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4447454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931007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8938899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7430180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